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ind w:right="354" w:firstLine="159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ind w:right="354" w:firstLine="159"/>
              <w:jc w:val="right"/>
              <w:textAlignment w:val="baseline"/>
              <w:rPr/>
            </w:pPr>
            <w:r>
              <w:rPr/>
              <w:t>Главный инженер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ind w:right="354" w:firstLine="159"/>
              <w:jc w:val="right"/>
              <w:textAlignment w:val="baseline"/>
              <w:rPr/>
            </w:pPr>
            <w:r>
              <w:rPr/>
              <w:t>ООО «ЕвроСибЭнерго-тепловая энергия»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snapToGrid w:val="false"/>
              <w:ind w:right="354" w:firstLine="159"/>
              <w:jc w:val="right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ind w:right="354" w:firstLine="159"/>
              <w:jc w:val="right"/>
              <w:textAlignment w:val="baseline"/>
              <w:rPr>
                <w:b/>
                <w:b/>
              </w:rPr>
            </w:pPr>
            <w:r>
              <w:rPr/>
              <w:t>_____________________А.О. Тельбухов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67" w:leader="none"/>
              </w:tabs>
              <w:ind w:right="354" w:firstLine="159"/>
              <w:jc w:val="right"/>
              <w:textAlignment w:val="baseline"/>
              <w:rPr/>
            </w:pPr>
            <w:r>
              <w:rPr/>
              <w:t>«_____»___________202</w:t>
            </w:r>
            <w:r>
              <w:rPr>
                <w:lang w:val="en-US"/>
              </w:rPr>
              <w:t>4</w:t>
            </w:r>
            <w:r>
              <w:rPr/>
              <w:t xml:space="preserve"> г.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ТЕХНИЧЕСКОЕ ЗАД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 среднему ремонт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автотрансформатора АТДЦТНГ-125000/220 ст. № 1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ЕвроСибЭнерго-тепловая энергия» Ондской ГЭ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jc w:val="both"/>
        <w:rPr/>
      </w:pPr>
      <w:r>
        <w:rPr>
          <w:b/>
        </w:rPr>
        <w:t xml:space="preserve">Требования к месту выполнения работ: </w:t>
      </w:r>
      <w:r>
        <w:rPr/>
        <w:t>Республика Карелия, Сегежский район, д. Каменный Бор, Ондская ГЭС.</w:t>
      </w:r>
    </w:p>
    <w:p>
      <w:pPr>
        <w:pStyle w:val="Normal"/>
        <w:jc w:val="both"/>
        <w:rPr/>
      </w:pPr>
      <w:r>
        <w:rPr>
          <w:b/>
        </w:rPr>
        <w:t>Контактный телефон ответственного лица, составившего техническое зад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старший мастер Дьячков Виктор Леонидович 921-527-10-92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jc w:val="both"/>
        <w:rPr>
          <w:lang w:val="en-US" w:eastAsia="en-US"/>
        </w:rPr>
      </w:pPr>
      <w:r>
        <w:rPr/>
        <w:t>Начало работ по среднему ремонту: 01.08.2024</w:t>
      </w:r>
    </w:p>
    <w:p>
      <w:pPr>
        <w:pStyle w:val="Normal"/>
        <w:rPr/>
      </w:pPr>
      <w:r>
        <w:rPr/>
        <w:t>Завершение работ по среднему ремонту: 28.11.20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о пуско-наладочных работ:</w:t>
      </w:r>
    </w:p>
    <w:p>
      <w:pPr>
        <w:pStyle w:val="Normal"/>
        <w:jc w:val="both"/>
        <w:rPr/>
      </w:pPr>
      <w:r>
        <w:rPr/>
        <w:t>Завершение пуско-наладочн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Технические характеристики:</w:t>
      </w:r>
    </w:p>
    <w:tbl>
      <w:tblPr>
        <w:tblW w:w="8079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827"/>
      </w:tblGrid>
      <w:tr>
        <w:trPr>
          <w:trHeight w:val="454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ип автотрансформатора: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ДЦТН-125000/220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водской номер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58</w:t>
            </w:r>
          </w:p>
        </w:tc>
      </w:tr>
      <w:tr>
        <w:trPr>
          <w:trHeight w:val="416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 изготовления: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6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.</w:t>
            </w:r>
          </w:p>
        </w:tc>
      </w:tr>
      <w:tr>
        <w:trPr>
          <w:trHeight w:val="438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вод изготовитель: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ТЗ</w:t>
            </w:r>
          </w:p>
        </w:tc>
      </w:tr>
      <w:tr>
        <w:trPr>
          <w:trHeight w:val="430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истема охлаждения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Ц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стройство защиты масла от воздействия окружающей среды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хоосушительный фильтр</w:t>
            </w:r>
          </w:p>
        </w:tc>
      </w:tr>
      <w:tr>
        <w:trPr>
          <w:trHeight w:val="430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лная масса трансформатора, т.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,6</w:t>
            </w:r>
          </w:p>
        </w:tc>
      </w:tr>
      <w:tr>
        <w:trPr>
          <w:trHeight w:val="422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сса масла, т.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1</w:t>
            </w:r>
          </w:p>
        </w:tc>
      </w:tr>
      <w:tr>
        <w:trPr>
          <w:trHeight w:val="428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сса активной части, т.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</w:tr>
      <w:tr>
        <w:trPr>
          <w:trHeight w:val="434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сса съемной части бака, т.</w:t>
            </w:r>
          </w:p>
          <w:p>
            <w:pPr>
              <w:pStyle w:val="Normal"/>
              <w:jc w:val="right"/>
              <w:rPr/>
            </w:pPr>
            <w:r>
              <w:rPr/>
              <w:t>Марка залитого масла</w:t>
            </w:r>
          </w:p>
          <w:p>
            <w:pPr>
              <w:pStyle w:val="Normal"/>
              <w:jc w:val="right"/>
              <w:rPr/>
            </w:pPr>
            <w:r>
              <w:rPr/>
              <w:t>Тип РПН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-1500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РНОА-110/1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ысоковольтные вводы 220 кВ</w:t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МТ-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220/1600 УХЛ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теж ИВЕЮ 686.342.023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слонасосы: №1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ЦТ-100-8 У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ЦТ-100-8 У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ЦТ-100-8 У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ЦТ-100-8 У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Т-100/8 У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ЦТ-100-8 У1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jc w:val="both"/>
        <w:rPr/>
      </w:pPr>
      <w:r>
        <w:rPr>
          <w:b/>
        </w:rPr>
        <w:t>Цель работ:</w:t>
      </w:r>
      <w:r>
        <w:rPr/>
        <w:t xml:space="preserve"> восстановление работоспособности РПН, продление ресурса и срока службы оборудования трансформатора с учетом технологических требований, отвечающих современным эксплуатационным характеристи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обые условия:</w:t>
      </w:r>
    </w:p>
    <w:p>
      <w:pPr>
        <w:pStyle w:val="Normal"/>
        <w:rPr>
          <w:b/>
          <w:b/>
        </w:rPr>
      </w:pPr>
      <w:r>
        <w:rPr/>
        <w:t>Подрядчик самостоятельно закупает или изготавливает запчасти, материалы, такелажные приспособления, инструмент и приспособления, необходимые для проведения среднего ремонта трансформатора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УКРУПНЕН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ёмов работ по среднему ремонту автотрансформатор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ндской  ГЭС.</w:t>
      </w:r>
    </w:p>
    <w:tbl>
      <w:tblPr>
        <w:tblW w:w="1063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426"/>
        <w:gridCol w:w="425"/>
        <w:gridCol w:w="5812"/>
        <w:gridCol w:w="993"/>
        <w:gridCol w:w="1417"/>
      </w:tblGrid>
      <w:tr>
        <w:trPr>
          <w:trHeight w:val="761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66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ланируемых работ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. измер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работ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ительные рабо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Т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производства работ (ППР) на основе Методических указаний по составлению ППР для ремонта энергетического оборудования электростанций СО 34.20.608-2003 (РД 153-34.0-20.608-2003) и Типовой технологической инструкции. Трансформаторы напряжением 110-1150 кВ, мощностью 80 МВа и более. Капитальный ремонт (РДИ 34-38-058-91), предоставление на согласование с Заказчиком  за 1 месяц до начала ремон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совместных мероприятий по охране труда и технике безопасности, производственной санитарии, взрывопожарной и экологической безопас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писков персонала бригад, участвующих в ремонте, по численности, квалификации и профессиям, в соответствии с сетевым графиком ремонта, не позднее, чем за 20 дней до начала ремонт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етевого графика ремонта трансформатора и представление его на согласование Заказчику, не позднее, чем за 20 дней до начала ремонта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ытания и измерения  автотрансформатора перед ремонтом: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роматографический анализ трансформаторного мас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личества растворенной воды в мас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тангенса угла диэлектрических поте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механических приме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зрачности мас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слотного числ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водорастворимых кислот и щелоч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емпературы вспышки мас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лектрической прочности мас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новка и ошиновка трансформато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ло в баке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ив масл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лива масла необходим трубопровод до маслохозяйства (от АТ-1 до маслохозяйства по прямой 180 метров)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труба маслобензостойкая Ø 80 мм </w:t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енерация со стабилизацией трансформаторного масла (с сушко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адка Агидол-1 (антиоксидант для трансформаторного масл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trike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ка с вакуумированием и дегазацией масла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н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ереключающее устройство РПН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, монтаж РП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ация РП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ерметичных заглушек на место установки РП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ль листовая горячекатаная марки Ст3 толщиной 2,0 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ятие герметичных заглушек с места установки РП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 заводских условиях (в т.ч. устранить циркуляцию масла в навесном баке РПН фазы «С» с основным бак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РПН (в том числе РПН 18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голова РПН 2,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се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желт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ка зеле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крас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работы РПН в местном и дистанционном управлении. Восстановление электрической схемы шкафа управления РПН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вод нейтрали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, очистка поверхностей, токоведущих  элементов, изоляционных деталей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уплотнений. Сбор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1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8 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ы 10 кВ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, очистка поверхностей, токоведущих элементов, изоляционных деталей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уплотнений. Сбор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 1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 8 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воды 220 кВ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в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, очистка поверхностей, токоведущих элементов, изоляционных дета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уплотнений. Сбор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 10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 8 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охлаждения и регенерации масла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, осмотр, дефектация, очистка и промывка радиаторов охлаждения, очистка и промывка поверхностей, заварка и заглушка дефектных трубок, замена уплотнений маслоохладителей. Сборка и испыт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 10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 8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раск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а се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ла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дсорбционны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фильтры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фильтров. Чистка корпуса, сетки, решетки и маслопроводов. Замена фланцевых уплотн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10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 8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ина уплотнительная 7ирп1233    6 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необходимости ремонт адсорбционных фильт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илизация отработанного силикагел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(калибровка, сушка, промывка сухим чистым маслом, отбор проб на влагосодержание) и замена силикагеля (в т.ч. контрольног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ска фильтров и маслопров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се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ширитель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шир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борка, чистка расширителя (снаружи), замена резиновых уплотнений, замена дефектных уплотнений, ремонт маслоуказателя.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борка, испыта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 1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 8 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работоспособности газового реле, замена уплотн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ина уплотнительная </w:t>
            </w:r>
            <w:r>
              <w:rPr>
                <w:color w:val="000000"/>
                <w:sz w:val="20"/>
                <w:szCs w:val="20"/>
              </w:rPr>
              <w:t xml:space="preserve">7ирп1233    6 мм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краск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а серая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г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к трансформатора и вспомогательное оборудование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ка наружных поверхностей бака трансформатора, зачистка мест трещин под сварку, заварка трещин, правка вмятин, замена уплотнений (под куполом бака трансформатора, на баке трансформатора), испыт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 12 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 10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борка предохранительных клапанов, осмотр, очистка внутренних поверхностей, замена дефектных уплотнений, промывка, сбор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 уплотнительная 7ирп1233    6 м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краска внешние поверхности бака трансформат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а сер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термометра манометрическо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 манометрический ТКП-160Сг-М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боты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, устранение коррозионных повреждений и покраска краской на два слоя вспомогательного оборудования (ШАОТ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ка се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изия арматуры трансформат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ь Ø 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 Ø 3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кладка резиновая МБС Ду 65 фланцевая, 5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 Ø 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резиновая МБС Ду 65 фланцевая, 5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 Ø 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резиновая МБС Ду 65 фланцевая, 5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 Ø 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резиновая МБС Ду 65 фланцевая, 8м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 Ø 12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кладка резиновая МБС Ду 65 фланцевая, 8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проб трансформаторного масла их анализ после проведения ремонта (не менее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ический анализ трансформаторного мас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е тангенса угла диэлектрических поте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количества растворенной воды в ма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механических приме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зрачности ма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слотного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одорастворимых кислот и щелоч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температуры вспышки мас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электрической прочности мас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актов технического освидетельствования узлов ремонтируем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ка / разборка инвентарных металлических лес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81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тановка временного навес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а необрезная, хвойных пород, длина 4-6,5 м, все ширины, толщина 32-40 мм, сорт IV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ска необрезная, хвойных пород, длина 4-6,5 м, все ширины, толщина 44 мм и более, сорт IV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этилен, толщиной 0,5 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ка, подготовка автотрансформатора к вводу в работу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765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лючительные работ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3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оборудования с проверкой отсутствия инородных предме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оведение</w:t>
            </w:r>
            <w:r>
              <w:rPr>
                <w:sz w:val="20"/>
                <w:szCs w:val="20"/>
              </w:rPr>
              <w:t xml:space="preserve"> комплексных испытаний автотрансформатора совместно с Заказчиком.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Оформление приемо-сдаточной, </w:t>
            </w:r>
            <w:r>
              <w:rPr>
                <w:sz w:val="20"/>
                <w:szCs w:val="20"/>
              </w:rPr>
              <w:t>исполнительной  документации.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изводство работ и требования к персоналу подрядной организации при ремонте оборудования ГЭС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Требования к производству работ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Правила по охране труда при эксплуатации электроустановок. Утверждены Приказом Минтруда России от 15.12.2020 №903н</w:t>
      </w:r>
    </w:p>
    <w:p>
      <w:pPr>
        <w:pStyle w:val="21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</w:rPr>
        <w:t>Правила организации технического обслуживания и ремонта оборудования, зданий и сооружений электростанций и сетей. Утверждены приказом Министерства энергетики РФ от 25.2017 №1013.</w:t>
      </w:r>
    </w:p>
    <w:p>
      <w:pPr>
        <w:pStyle w:val="21"/>
        <w:ind w:left="360" w:hanging="0"/>
        <w:jc w:val="both"/>
        <w:rPr/>
      </w:pPr>
      <w:r>
        <w:rPr>
          <w:rFonts w:cs="Times New Roman" w:ascii="Times New Roman" w:hAnsi="Times New Roman"/>
        </w:rPr>
        <w:t>3. СО 34.03.301-00 (РД 153-34.0-03.301-00). Правила пожарной безопасности для энергетических предприятий;</w:t>
      </w:r>
    </w:p>
    <w:p>
      <w:pPr>
        <w:pStyle w:val="21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21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ДИ 34-38-058-91. Типовая технологическая инструкция. Трансформаторы напряжением 110-1150 кВ, мощностью 80 МВа и более. Капитальный ремонт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Общие требования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1. Опыт работы по ремонту энергооборудования не менее 5 лет, в том числе обязательно наличие опыта по среднему, капитальному ремонту силовых трансформаторов.</w:t>
      </w:r>
    </w:p>
    <w:p>
      <w:pPr>
        <w:pStyle w:val="Normal"/>
        <w:ind w:left="426" w:hanging="0"/>
        <w:jc w:val="both"/>
        <w:rPr/>
      </w:pPr>
      <w:r>
        <w:rPr>
          <w:bCs/>
        </w:rPr>
        <w:t>2. Обеспечить соответствие сметной документации требованиям системы ценообразования, принятой в ООО “ЕвроСибЭнерго-тепловая энергия”.</w:t>
      </w:r>
    </w:p>
    <w:p>
      <w:pPr>
        <w:pStyle w:val="Normal"/>
        <w:ind w:left="426" w:hanging="0"/>
        <w:jc w:val="both"/>
        <w:rPr/>
      </w:pPr>
      <w:r>
        <w:rPr/>
        <w:t xml:space="preserve">3. Наличие сертификата на осуществляемую деятельность. </w:t>
      </w:r>
    </w:p>
    <w:p>
      <w:pPr>
        <w:pStyle w:val="Normal"/>
        <w:ind w:left="426" w:hanging="0"/>
        <w:jc w:val="both"/>
        <w:rPr/>
      </w:pPr>
      <w:r>
        <w:rPr/>
        <w:t>4. Наличие положительных отзывов за выполнение аналогичных работ.</w:t>
      </w:r>
    </w:p>
    <w:p>
      <w:pPr>
        <w:pStyle w:val="Normal"/>
        <w:ind w:left="426" w:hanging="0"/>
        <w:jc w:val="both"/>
        <w:rPr>
          <w:rStyle w:val="FontStyle51"/>
          <w:bCs/>
          <w:sz w:val="24"/>
          <w:szCs w:val="24"/>
        </w:rPr>
      </w:pPr>
      <w:r>
        <w:rPr>
          <w:rStyle w:val="FontStyle51"/>
          <w:sz w:val="24"/>
          <w:szCs w:val="24"/>
        </w:rPr>
        <w:t xml:space="preserve">5. </w:t>
      </w:r>
      <w:r>
        <w:rPr/>
        <w:t>Работники</w:t>
      </w:r>
      <w:r>
        <w:rPr>
          <w:rStyle w:val="FontStyle51"/>
          <w:sz w:val="24"/>
          <w:szCs w:val="24"/>
        </w:rPr>
        <w:t xml:space="preserve"> Подрядчика должны быть ознакомлены с Экологической политикой ООО «ЕвроСибЭнерго-тепловая энергия», Подрядчик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Normal"/>
        <w:ind w:left="426" w:hanging="0"/>
        <w:jc w:val="both"/>
        <w:rPr>
          <w:rStyle w:val="FontStyle51"/>
          <w:bCs/>
          <w:sz w:val="24"/>
          <w:szCs w:val="24"/>
        </w:rPr>
      </w:pPr>
      <w:r>
        <w:rPr>
          <w:rStyle w:val="FontStyle51"/>
          <w:sz w:val="24"/>
          <w:szCs w:val="24"/>
        </w:rPr>
        <w:t>6. Подрядчик обязан соблюдать требования СЭМ ООО «ЕвроСибЭнерго-тепловая энергия» по управлению значимыми экологическими аспектами в рамках деятельности, определенной настоящим договором. Подрядчик несет ответственность за соблюдение требований природоохранного законодательства Российской Федерации и СЭМ ООО «ЕвроСибЭнерго-тепловая энергия».</w:t>
      </w:r>
    </w:p>
    <w:p>
      <w:pPr>
        <w:pStyle w:val="Normal"/>
        <w:ind w:left="426" w:hanging="0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7. Акты сдачи - приемки могут быть подписаны Заказчиком при условии выполнения Подрядчиком указанных выше требований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Style w:val="FontStyle51"/>
          <w:b/>
          <w:b/>
          <w:bCs/>
          <w:sz w:val="24"/>
          <w:szCs w:val="24"/>
        </w:rPr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пециальны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bCs/>
        </w:rPr>
        <w:t>Располагать кадрами, обладающими соответствующей квалификацией для осуществления настоящих работ, а именно необходимо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Cs/>
        </w:rPr>
      </w:pPr>
      <w:r>
        <w:rPr>
          <w:bCs/>
        </w:rPr>
        <w:t>1.1. Персонал должен быть обучен и аттестован по охране труда, пожарной безопасности, иметь соответствующую группу по электробезопасности при выполнении работ в электроустановке, при выполнении работы с применением электроинструмента, пневмоинструмента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bCs/>
        </w:rPr>
        <w:t>1.2. Работники должны уметь организовывать работы в электроустановках на правах командированного персонала и иметь в соответствии с правилами по охране труда при эксплуатации электроустановок в электроустановках право: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быть руководителем работ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- быть производителем работ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 xml:space="preserve">1.3. Обеспечить необходимое количество квалифицированного персонала, имеющего опыт средних, капитальных ремонтов трансформаторов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/>
        <w:t>1.4. Обеспечить необходимое количество дипломированного ИТР (руководителей работ) с опытом не менее трех лет по профилю, имеющих право быть производителями работ, руководителями работ по наряду, лицом ответственным за безопасное проведение работ с г/п механизмами;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5. обеспечить наличие в составе бригады стропальщиков, рабочих люльки, сварщ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jc w:val="both"/>
        <w:rPr>
          <w:bCs/>
        </w:rPr>
      </w:pPr>
      <w:r>
        <w:rPr>
          <w:bCs/>
        </w:rPr>
        <w:t>Хорошо знать технологию ремонта и особенности ремонтируем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jc w:val="both"/>
        <w:rPr>
          <w:bCs/>
        </w:rPr>
      </w:pPr>
      <w:r>
        <w:rPr>
          <w:bCs/>
        </w:rPr>
        <w:t xml:space="preserve">Принять меры для поддержания температуры активной части. Температура активной части в процессе всего периода разгерметизации должна превышать температуру тоски росы окружающего воздуха не менее на 5 </w:t>
      </w:r>
      <w:r>
        <w:rPr>
          <w:bCs/>
          <w:vertAlign w:val="superscript"/>
        </w:rPr>
        <w:t>0</w:t>
      </w:r>
      <w:r>
        <w:rPr>
          <w:bCs/>
        </w:rPr>
        <w:t>С и во всех случаях должна быть не ниже  + 10</w:t>
      </w:r>
      <w:r>
        <w:rPr/>
        <w:t xml:space="preserve"> </w:t>
      </w:r>
      <w:r>
        <w:rPr>
          <w:bCs/>
          <w:vertAlign w:val="superscript"/>
        </w:rPr>
        <w:t>0</w:t>
      </w:r>
      <w:r>
        <w:rPr>
          <w:bCs/>
        </w:rPr>
        <w:t>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bCs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я гарантийных обязатель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jc w:val="both"/>
        <w:rPr>
          <w:bCs/>
        </w:rPr>
      </w:pPr>
      <w:r>
        <w:rPr>
          <w:bCs/>
        </w:rPr>
        <w:t>Самостоятельно выполнять устройство лесов и подмостей, выполнять погрузочно-разгрузочны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bCs/>
        </w:rPr>
        <w:t>Организовать своевременное оформление и ведение ремонтной, исполнительской документации, составление ПП</w:t>
      </w:r>
      <w:r>
        <w:rPr>
          <w:bCs/>
          <w:lang w:val="en-US"/>
        </w:rPr>
        <w:t>P</w:t>
      </w:r>
      <w:r>
        <w:rPr>
          <w:bCs/>
        </w:rPr>
        <w:t>, актов на скрытые работы, актов сдачи-приёмки выполнен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rPr>
          <w:b/>
          <w:b/>
          <w:bCs/>
        </w:rPr>
      </w:pPr>
      <w:r>
        <w:rPr>
          <w:bCs/>
        </w:rPr>
        <w:t>Обеспечить выполнение работ в соответствии с согласованным графиком</w:t>
      </w:r>
      <w:r>
        <w:rPr>
          <w:b/>
          <w:bCs/>
        </w:rPr>
        <w:t xml:space="preserve"> </w:t>
      </w:r>
      <w:r>
        <w:rPr>
          <w:bCs/>
        </w:rPr>
        <w:t>работ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bCs/>
        </w:rPr>
        <w:t>9.  Обеспечить наличие специального инструмента и спецодежды, необходимых для выполнения работ. Спецодежда должна быть однотипной, с наличием названия и логотипа организации Подрядчика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bCs/>
        </w:rPr>
        <w:t xml:space="preserve">10. Гарантийный срок на работы, выполненные Подрядчиком и примененные материалы и         запчасти должен составлять </w:t>
      </w:r>
      <w:r>
        <w:rPr>
          <w:b/>
          <w:bCs/>
        </w:rPr>
        <w:t>не менее трех лет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Требования к Субподрядчикам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и планирующемся привлечении для выполнения работ Субподрядчиков, Подрядчик должен иметь лицензию на исполнение функций Генерального Подрядчика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ри необходимости проведения работ субподрядом, договора субподряда должны быть на объем не более 30% от цены предложения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одрядчик должен включить в свою заявку на участие в конкурсе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конкурс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рганизатор конкурса оставляет за собой право отклонить любого из предложенных Субподрядчиков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Субподрядчик должен иметь соответствующие группы для производства работ в электроустановках выше 1000 В.</w:t>
      </w:r>
    </w:p>
    <w:p>
      <w:pPr>
        <w:pStyle w:val="Normal"/>
        <w:ind w:left="42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Запасные части и материалы:</w:t>
      </w:r>
    </w:p>
    <w:p>
      <w:pPr>
        <w:pStyle w:val="Heading"/>
        <w:ind w:left="426" w:hanging="0"/>
        <w:jc w:val="both"/>
        <w:rPr/>
      </w:pPr>
      <w:r>
        <w:rPr>
          <w:b w:val="false"/>
        </w:rPr>
        <w:t>1.Все запасные части и материалы, для выполнения заявляемых на открытый запрос предложенных объемов ремонтных работ, поставляются Подрядчиком.</w:t>
      </w:r>
    </w:p>
    <w:p>
      <w:pPr>
        <w:pStyle w:val="Heading"/>
        <w:ind w:left="426" w:hanging="0"/>
        <w:jc w:val="both"/>
        <w:rPr/>
      </w:pPr>
      <w:r>
        <w:rPr>
          <w:b w:val="false"/>
        </w:rPr>
        <w:t>Вспомогательные (расходные) материалы для выполнения заявляемых объемов работ, а также запасные части и материалы, требующиеся дополнительно по результатам дефектации, поставляются Подрядчиком по согласованию с Заказчиком;</w:t>
      </w:r>
    </w:p>
    <w:p>
      <w:pPr>
        <w:pStyle w:val="Heading"/>
        <w:ind w:left="426" w:hanging="0"/>
        <w:jc w:val="both"/>
        <w:rPr/>
      </w:pPr>
      <w:r>
        <w:rPr>
          <w:b w:val="false"/>
        </w:rPr>
        <w:t>2.Необходимые приспособления, инструмент, такелаж, компоненты и материалы в объеме и количестве необходимом по технологии работ Подрядчик приобретает самостоятельно;</w:t>
      </w:r>
    </w:p>
    <w:p>
      <w:pPr>
        <w:pStyle w:val="Normal"/>
        <w:ind w:left="426" w:hanging="0"/>
        <w:rPr/>
      </w:pPr>
      <w:r>
        <w:rPr>
          <w:bCs/>
        </w:rPr>
        <w:t xml:space="preserve">3.Обеспечить соответствие применяемых материалов и изделий требованиям ГОСТ и ТУ и наличие сертификатов, удостоверяющих их качество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426" w:hanging="0"/>
        <w:rPr/>
      </w:pPr>
      <w:r>
        <w:rPr>
          <w:b/>
          <w:bCs/>
        </w:rPr>
        <w:t xml:space="preserve">         </w:t>
      </w:r>
      <w:r>
        <w:rPr>
          <w:b/>
        </w:rPr>
        <w:t>Особое требование к документам на виды деятельности, связанные с выполнением          договора.</w:t>
      </w:r>
    </w:p>
    <w:p>
      <w:pPr>
        <w:pStyle w:val="Normal"/>
        <w:widowControl w:val="false"/>
        <w:ind w:left="426" w:firstLine="720"/>
        <w:rPr/>
      </w:pPr>
      <w:r>
        <w:rPr/>
        <w:t xml:space="preserve"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ействия договора. </w:t>
      </w:r>
    </w:p>
    <w:p>
      <w:pPr>
        <w:pStyle w:val="Normal"/>
        <w:widowControl w:val="false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ичие разрешенных документов, приведенных ниже, необязательно.</w:t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Участник, у которого имеются в наличии данные документы. получает приоритет перед другими участниками конкурсной процедуры по определению исполнителя работ, выставленных на конкурс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ind w:left="426" w:firstLine="708"/>
        <w:rPr>
          <w:color w:val="333333"/>
        </w:rPr>
      </w:pPr>
      <w:r>
        <w:rPr>
          <w:rStyle w:val="StrongEmphasis"/>
          <w:b w:val="false"/>
          <w:color w:val="333333"/>
        </w:rPr>
        <w:t>10. Монтаж металлических конструкций:</w:t>
      </w:r>
    </w:p>
    <w:p>
      <w:pPr>
        <w:pStyle w:val="Normal"/>
        <w:ind w:left="426" w:firstLine="708"/>
        <w:rPr>
          <w:b/>
          <w:b/>
          <w:color w:val="333333"/>
        </w:rPr>
      </w:pPr>
      <w:r>
        <w:rPr>
          <w:b/>
          <w:color w:val="333333"/>
        </w:rPr>
        <w:t xml:space="preserve">10.3. Монтаж, усиление и демонтаж резервуарных конструкций </w:t>
      </w:r>
    </w:p>
    <w:p>
      <w:pPr>
        <w:pStyle w:val="Normal"/>
        <w:ind w:left="426" w:firstLine="708"/>
        <w:rPr>
          <w:color w:val="333333"/>
        </w:rPr>
      </w:pPr>
      <w:r>
        <w:rPr>
          <w:rStyle w:val="StrongEmphasis"/>
          <w:b w:val="false"/>
          <w:color w:val="333333"/>
        </w:rPr>
        <w:t>12. Защита строительных конструкций, трубопроводов и оборудования (кроме магистральных и промысловых трубопроводов):</w:t>
      </w:r>
    </w:p>
    <w:p>
      <w:pPr>
        <w:pStyle w:val="Normal"/>
        <w:ind w:left="426" w:firstLine="708"/>
        <w:rPr>
          <w:b/>
          <w:b/>
          <w:color w:val="333333"/>
        </w:rPr>
      </w:pPr>
      <w:r>
        <w:rPr>
          <w:b/>
          <w:color w:val="333333"/>
        </w:rPr>
        <w:t>12.3. Защитное покрытие лакокрасочными материалами</w:t>
      </w:r>
    </w:p>
    <w:p>
      <w:pPr>
        <w:pStyle w:val="Normal"/>
        <w:ind w:left="426" w:firstLine="708"/>
        <w:rPr/>
      </w:pPr>
      <w:r>
        <w:rPr>
          <w:rStyle w:val="StrongEmphasis"/>
          <w:b w:val="false"/>
          <w:color w:val="333333"/>
        </w:rPr>
        <w:t>20. Устройство наружных электрических сетей и линий связи:</w:t>
      </w:r>
    </w:p>
    <w:p>
      <w:pPr>
        <w:pStyle w:val="Normal"/>
        <w:ind w:left="426" w:firstLine="708"/>
        <w:rPr>
          <w:b/>
          <w:b/>
          <w:color w:val="333333"/>
        </w:rPr>
      </w:pPr>
      <w:r>
        <w:rPr>
          <w:b/>
          <w:color w:val="333333"/>
        </w:rPr>
        <w:t xml:space="preserve">20.11. Монтаж и демонтаж трансформаторных подстанций и линейного электрооборудования напряжением свыше 35 кВ </w:t>
      </w:r>
    </w:p>
    <w:p>
      <w:pPr>
        <w:pStyle w:val="Normal"/>
        <w:ind w:left="426" w:firstLine="708"/>
        <w:rPr/>
      </w:pPr>
      <w:r>
        <w:rPr>
          <w:rStyle w:val="StrongEmphasis"/>
          <w:b w:val="false"/>
          <w:color w:val="333333"/>
        </w:rPr>
        <w:t>23. Монтажные работы:</w:t>
      </w:r>
    </w:p>
    <w:p>
      <w:pPr>
        <w:pStyle w:val="Normal"/>
        <w:ind w:left="426" w:firstLine="708"/>
        <w:rPr/>
      </w:pPr>
      <w:r>
        <w:rPr>
          <w:b/>
          <w:color w:val="333333"/>
        </w:rPr>
        <w:t>23.6. Монтаж электротехнических установок, оборудования, систем автоматики и сигнализации</w:t>
      </w:r>
    </w:p>
    <w:p>
      <w:pPr>
        <w:pStyle w:val="Normal"/>
        <w:ind w:left="426" w:firstLine="708"/>
        <w:rPr/>
      </w:pPr>
      <w:r>
        <w:rPr>
          <w:rStyle w:val="StrongEmphasis"/>
          <w:b w:val="false"/>
          <w:color w:val="333333"/>
        </w:rPr>
        <w:t>24. Пусконаладочные работы:</w:t>
      </w:r>
    </w:p>
    <w:p>
      <w:pPr>
        <w:pStyle w:val="Normal"/>
        <w:ind w:left="426" w:firstLine="708"/>
        <w:rPr/>
      </w:pPr>
      <w:r>
        <w:rPr>
          <w:b/>
          <w:color w:val="333333"/>
        </w:rPr>
        <w:t xml:space="preserve">24.4. Пусконаладочные работы силовых и измерительных трансформаторов 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Требования к сроку действия Предложения.</w:t>
      </w:r>
    </w:p>
    <w:p>
      <w:pPr>
        <w:pStyle w:val="Style11"/>
        <w:spacing w:lineRule="auto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  <w:szCs w:val="24"/>
        </w:rPr>
        <w:t>не должен быть менее 60 календарных дней</w:t>
      </w:r>
      <w:r>
        <w:rPr>
          <w:sz w:val="24"/>
          <w:szCs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  <w:szCs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Старший мастер</w:t>
        <w:tab/>
        <w:tab/>
        <w:tab/>
        <w:tab/>
        <w:tab/>
        <w:tab/>
        <w:tab/>
        <w:tab/>
        <w:t>В.Л. Дьячк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Мастер 1 гр. ГЭРЭО </w:t>
        <w:tab/>
        <w:tab/>
        <w:tab/>
        <w:tab/>
        <w:tab/>
        <w:tab/>
        <w:tab/>
        <w:t xml:space="preserve">            В.К. Якушевский</w:t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FFFFFF"/>
        </w:rPr>
      </w:pPr>
      <w:r>
        <w:rPr>
          <w:color w:val="FFFFFF"/>
        </w:rPr>
        <w:t>Инженер по ОЭиР</w:t>
        <w:tab/>
        <w:tab/>
        <w:tab/>
        <w:tab/>
        <w:tab/>
        <w:tab/>
        <w:tab/>
        <w:tab/>
        <w:t>Т.А. Будников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firstLine="567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993" w:right="424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352425</wp:posOffset>
              </wp:positionV>
              <wp:extent cx="64135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27.7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Название Знак"/>
    <w:qFormat/>
    <w:rPr>
      <w:b/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2">
    <w:name w:val="Подподпункт"/>
    <w:basedOn w:val="Style11"/>
    <w:qFormat/>
    <w:pPr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3">
    <w:name w:val="Пункт Знак"/>
    <w:basedOn w:val="Normal"/>
    <w:qFormat/>
    <w:pPr>
      <w:spacing w:lineRule="auto" w:line="360"/>
      <w:ind w:left="2007" w:hanging="360"/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19:00Z</dcterms:created>
  <dc:creator>Картылайнен</dc:creator>
  <dc:description/>
  <cp:keywords/>
  <dc:language>en-US</dc:language>
  <cp:lastModifiedBy>Bogacheva Kira</cp:lastModifiedBy>
  <cp:lastPrinted>2024-03-14T10:39:00Z</cp:lastPrinted>
  <dcterms:modified xsi:type="dcterms:W3CDTF">2024-05-02T08:28:00Z</dcterms:modified>
  <cp:revision>9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